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SERVIÇO PÚBLICO FEDERAL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MINISTÉRIO DA EDUCAÇÃ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UNIVERSIDADE FEDERAL DA BAH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  <w:t>Pró-Reitoria de Ensino de Pós-Graduação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  <w:t>OF. PROPG nº 041/2013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Salvador, </w:t>
      </w:r>
      <w:r>
        <w:rPr>
          <w:rFonts w:cs="Times New Roman" w:ascii="Times New Roman" w:hAnsi="Times New Roman"/>
          <w:bCs/>
          <w:sz w:val="24"/>
          <w:szCs w:val="24"/>
          <w:highlight w:val="yellow"/>
        </w:rPr>
        <w:t>15 de maio de 201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enhor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of. Cristina M. Quintell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esidente do FORTE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esidente@fortec.org.b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/C: Prof. Jesualdo Tonhol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Representante do FORTEC junto à CAP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onholo@gmail.co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enhor President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ró-Reitoria de </w:t>
      </w:r>
      <w:r>
        <w:rPr>
          <w:rFonts w:cs="Times New Roman" w:ascii="Times New Roman" w:hAnsi="Times New Roman"/>
          <w:sz w:val="24"/>
          <w:szCs w:val="24"/>
          <w:highlight w:val="yellow"/>
        </w:rPr>
        <w:t>Ensino de Pós-Graduação (PROPG)</w:t>
      </w:r>
      <w:r>
        <w:rPr>
          <w:rFonts w:cs="Times New Roman" w:ascii="Times New Roman" w:hAnsi="Times New Roman"/>
          <w:sz w:val="24"/>
          <w:szCs w:val="24"/>
        </w:rPr>
        <w:t xml:space="preserve"> atesta ao FORTEC, o interesse Institucional em participar do Mestrado Profissional em Rede Nacional para Núcleos de Inovação tecnológica (NITs) "PROFNIT - Propriedade Intelectual e Transferência de Tecnologia para Inovação", , em formato presencial e com conteúdos semi-presenciais, aprovado com nota 4 pela CAPES em 2015, com os seguintes professores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Jose (CPF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Joaquim (CPF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Manoel (CPF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enciosament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ROBERT E. VERHINE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Pró-Reitor de Ensino de Pós-Graduação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6T18:37:00Z</dcterms:created>
  <dc:creator>Sony</dc:creator>
  <dc:description/>
  <dc:language>en-US</dc:language>
  <cp:lastModifiedBy>Cristina Quintella</cp:lastModifiedBy>
  <dcterms:modified xsi:type="dcterms:W3CDTF">2016-08-06T18:40:00Z</dcterms:modified>
  <cp:revision>5</cp:revision>
  <dc:subject/>
  <dc:title/>
</cp:coreProperties>
</file>